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бумаги офисной бумаги (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чество поставляемого Товара должно соответствовать требованиям ТУ и иной нормативно-технической документации, утвержденной для данного вида Тов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бумагу должна распространяться полная гарантия произво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чный срок годности Товара должен составлять не менее 80 % срока, указанного изгото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ы бумаги должны иметь ровную, без волн и замятостей поверхность, одинаковую толщину по всей площади листа, без пятен и изменения цвета, края ровные, без шероховатостей и надрывов. При расположении на горизонтальной поверхности без упаковки листы бумаги не должны загибаться по кра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упаковке Товара: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мага поставляется в пачках по 500 листов, пачки бумаги уложены в коробки по 5 пачек в каждой. Упаковка должна обеспечивать сохранность товара при транспортировке а также хранении на складе в нормальных условиях в течение не менее двух лет без изменения свойств и характеристик. Коробки должны быть чистыми, не поврежденными, не влаж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ачки и на коробки должна быть нанесена маркировка, содержащая информацию о производителе товара, а также о товаре (наименование марки, формат, плотность, количество листов в пачке количество пачек в коробк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28"/>
        <w:gridCol w:w="1986"/>
        <w:gridCol w:w="2552"/>
        <w:gridCol w:w="851"/>
        <w:gridCol w:w="850"/>
        <w:gridCol w:w="1451"/>
      </w:tblGrid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овар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арактеристики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 (ед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чальная (максимальная) цена за единицу Товара, руб. с НДС.</w:t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allet Classic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2552"/>
            </w:tblGrid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Назнач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- Лазерное копирование и печать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- Струйное копирование и печат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Формат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 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Кол-во листов в пачке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00 листов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Плотн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ertAlign w:val="superscript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0 г/м</w:t>
                  </w:r>
                  <w:r>
                    <w:rPr>
                      <w:rFonts w:cs="Times New Roman" w:ascii="Times New Roman" w:hAnsi="Times New Roman"/>
                      <w:vertAlign w:val="superscript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Толщина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4±2 микрон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Гладк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00±50 Бендтсе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Белизна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val="en-US" w:eastAsia="ru-RU"/>
                    </w:rPr>
                    <w:t>CIE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 153 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Непрозрачн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2 %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Яркость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ISO 97 %;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 xml:space="preserve">Жесткость 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30±20/55±10 (Прод. Напр./Попер. Напр.), мН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Клас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>В (В+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 xml:space="preserve">Отбелка целлюлозы без хлора (ECF): д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eastAsia="ru-RU"/>
                    </w:rPr>
                    <w:t xml:space="preserve">Устойчива к старению (LDK 24-85 по DIN 6738): д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71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чка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4,20</w:t>
            </w:r>
          </w:p>
        </w:tc>
      </w:tr>
      <w:tr>
        <w:trPr>
          <w:trHeight w:val="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allet Classic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значе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Лазерное копирование и п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уйное копирование и печа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чк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9,70</w:t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Форма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ол-во листов в пачк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 ли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лотн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 г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олщи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±2 микро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Гладк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±50 Бендтсе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Белиз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CIE</w:t>
            </w:r>
            <w:r>
              <w:rPr>
                <w:rFonts w:cs="Times New Roman" w:ascii="Times New Roman" w:hAnsi="Times New Roman"/>
                <w:lang w:eastAsia="ru-RU"/>
              </w:rPr>
              <w:t xml:space="preserve"> 153 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епрозрачн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 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Ярк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SO 96 %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Жесткость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±20/55±10 (Прод. Напр./Попер. Напр.), м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(В+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Отбелка целлюлозы без хлора (ECF): 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Устойчива к старению (LDK 24-85 по DIN 6738): 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 для плоттера, BRAUBERG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ирина рулона - 841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лина - 45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аметр втулки - 50,8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тность - 90 г/м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лизна - 146% (CIE)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8,00</w:t>
            </w:r>
          </w:p>
        </w:tc>
      </w:tr>
      <w:tr>
        <w:trPr>
          <w:trHeight w:val="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икетка самоклеящаяся LOMOND непрозрачная на просвет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ат: А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значение: универс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лина этикетки: 297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ирина этикетки: 21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орма: прямоуго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этикеток на листе: 1 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стов в упаковке: 50 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тность: 70 г/м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 поверхности: матовая</w:t>
              <w:br/>
              <w:t>Цвет внешней поверхности: бел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3,5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13:00Z</dcterms:created>
  <dc:creator>Shilling Ekaterina Sergeevna</dc:creator>
  <dc:description/>
  <cp:keywords/>
  <dc:language>en-US</dc:language>
  <cp:lastModifiedBy>Духова Светлана Михайловна</cp:lastModifiedBy>
  <dcterms:modified xsi:type="dcterms:W3CDTF">2018-04-16T05:13:00Z</dcterms:modified>
  <cp:revision>2</cp:revision>
  <dc:subject/>
  <dc:title/>
</cp:coreProperties>
</file>